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ДВАДЦЯТА</w:t>
      </w:r>
      <w:r>
        <w:rPr>
          <w:b/>
          <w:sz w:val="28"/>
          <w:szCs w:val="28"/>
        </w:rPr>
        <w:t xml:space="preserve">  СЕСІЯ   </w:t>
      </w:r>
      <w:r>
        <w:rPr>
          <w:b/>
          <w:sz w:val="28"/>
          <w:szCs w:val="28"/>
          <w:lang w:val="uk-UA"/>
        </w:rPr>
        <w:t>ВОСЬ</w:t>
      </w:r>
      <w:r>
        <w:rPr>
          <w:b/>
          <w:sz w:val="28"/>
          <w:szCs w:val="28"/>
        </w:rPr>
        <w:t>МОГО  СКЛИКАНН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 28 »  жовтня 2021 р. </w:t>
        <w:tab/>
        <w:tab/>
        <w:tab/>
        <w:tab/>
        <w:tab/>
        <w:tab/>
        <w:t xml:space="preserve">            № 2183-20-</w:t>
      </w:r>
      <w:r>
        <w:rPr>
          <w:b/>
          <w:szCs w:val="24"/>
          <w:lang w:val="en-US"/>
        </w:rPr>
        <w:t>VIII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о </w:t>
      </w:r>
      <w:r>
        <w:rPr>
          <w:b/>
          <w:sz w:val="24"/>
          <w:szCs w:val="24"/>
          <w:lang w:val="uk-UA"/>
        </w:rPr>
        <w:t xml:space="preserve">визначення надавача послуг з постачання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теплової енергії у приміщення Управлі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оціальної політики Бучанської міської ради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та обслуговування котельні, що знаходиться з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дресою: бул. Б.Хмельницького, 5/5А,  м. Буч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 метою забезпечення належної експлуатації котельного обладнання, належної та своєчасної підготовки до роботи  в опалювальний період 2021-2022 років, якісного  надання послуг з теплопостачання, розглянувши пропозицію начальника Управління соціальної політики Бучанської міської ради, Пасічної І. Ю., щодо визначення надавача послуг з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постачання теплової енергії та обслуговування котельні, що знаходиться за адресою: Київська обл., Бучанський район, м. Буча, бул. Б.Хмельницького, 5/5А, керуючись Законом України «Про місцеве самоврядування в Україні», міська рад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ити ПКПП «Теплокомунсервіс» надавачем послуг з постачання теплової енергії та технічного і сервісного обслуговування котельні у приміщенні Управління соціальної політики Бучанської міської ради, що знаходиться за адресою: Київська обл., Бучанський район, м. Буча, бул. Б.Хмельницького, 5/5А.</w:t>
      </w:r>
    </w:p>
    <w:p>
      <w:pPr>
        <w:pStyle w:val="Normal"/>
        <w:autoSpaceDE w:val="true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  <w:lang w:val="uk-UA"/>
        </w:rPr>
        <w:t>Передати для обслуговування та виробництва теплової енергії ПКПП «Теплокомунсервіс» котельню, що знаходиться за адресою: Київська обл., Бучанський район, м. Буча, бул. Б.Хмельницького, 5/5А.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  <w:lang w:val="uk-UA"/>
        </w:rPr>
        <w:t>Створити та затвердити склад комісії з прийому-передачі об’єкта у сфері послуг теплопостачання Управлінням соціальної політики Бучанської міської ради на обслуговування ПКПП «Теплокомунсервіс» (Додаток).</w:t>
      </w:r>
    </w:p>
    <w:p>
      <w:pPr>
        <w:pStyle w:val="Normal"/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і комісію з питань планування, бюджету, фінансів та податкової політики Бучанської міськ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Міський голова    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uk-UA"/>
        </w:rPr>
        <w:t xml:space="preserve"> Анатолій ФЕДОРУК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   Сергій ШЕПЕТЬКО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юридично-кадрової роботи                                Людмила РИЖЕНКО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соціальної політики</w:t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чанської міської ради                                                                              Ірина ПАСІЧ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ішення сесії Бучанської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міської ради  № 2183-20-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uk-UA"/>
        </w:rPr>
        <w:t>ІІ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«28» жовтня 2021 року</w:t>
      </w:r>
    </w:p>
    <w:p>
      <w:pPr>
        <w:pStyle w:val="Normal"/>
        <w:tabs>
          <w:tab w:val="clear" w:pos="708"/>
          <w:tab w:val="left" w:pos="643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 комісії з прийомі-передачі об’єкта у сфері послуг теплопостачання Управлінням соціальної політики Бучанської міської ради на обслуговування ПКПП «Теплокомунсервіс»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а комісії – </w:t>
      </w:r>
      <w:r>
        <w:rPr>
          <w:sz w:val="24"/>
          <w:szCs w:val="24"/>
          <w:lang w:val="uk-UA"/>
        </w:rPr>
        <w:t>Сергій ШЕПЕТЬКО – заступник міського голови Бучанської міської ради</w:t>
      </w:r>
    </w:p>
    <w:p>
      <w:pPr>
        <w:pStyle w:val="Normal"/>
        <w:tabs>
          <w:tab w:val="clear" w:pos="708"/>
          <w:tab w:val="left" w:pos="3630" w:leader="none"/>
        </w:tabs>
        <w:ind w:left="1800" w:hanging="16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ind w:left="1800" w:hanging="1800"/>
        <w:jc w:val="both"/>
        <w:rPr/>
      </w:pPr>
      <w:r>
        <w:rPr>
          <w:b/>
          <w:sz w:val="24"/>
          <w:szCs w:val="24"/>
          <w:lang w:val="uk-UA"/>
        </w:rPr>
        <w:t xml:space="preserve">Члени комісії:   </w:t>
      </w:r>
      <w:r>
        <w:rPr>
          <w:sz w:val="24"/>
          <w:szCs w:val="24"/>
          <w:lang w:val="uk-UA"/>
        </w:rPr>
        <w:t>Катерина ТУЖИЛІНА – в.о. начальника юридичного відділу Бучанської    міської ради;</w:t>
      </w:r>
    </w:p>
    <w:p>
      <w:pPr>
        <w:pStyle w:val="Normal"/>
        <w:tabs>
          <w:tab w:val="clear" w:pos="708"/>
          <w:tab w:val="left" w:pos="3630" w:leader="none"/>
        </w:tabs>
        <w:ind w:left="1620" w:hanging="1620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>Сергій ПИРЧ – директор ПКПП «Теплокомнсервіс»;</w:t>
      </w:r>
    </w:p>
    <w:p>
      <w:pPr>
        <w:pStyle w:val="Normal"/>
        <w:tabs>
          <w:tab w:val="clear" w:pos="708"/>
          <w:tab w:val="left" w:pos="3630" w:leader="none"/>
        </w:tabs>
        <w:ind w:left="1800" w:hanging="16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>Анастасія ВИГІВСЬКА – в.о. начальника відділу житлово-комунальної    інфраструктури Бучанської міської ради;</w:t>
      </w:r>
    </w:p>
    <w:p>
      <w:pPr>
        <w:pStyle w:val="Normal"/>
        <w:tabs>
          <w:tab w:val="clear" w:pos="708"/>
          <w:tab w:val="left" w:pos="3630" w:leader="none"/>
        </w:tabs>
        <w:ind w:left="1620" w:hanging="16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>Людмила ГОГОТОВА  - головний бухгалтер ПКПП «Теплокомнсервіс»;</w:t>
      </w:r>
    </w:p>
    <w:p>
      <w:pPr>
        <w:pStyle w:val="Normal"/>
        <w:tabs>
          <w:tab w:val="clear" w:pos="708"/>
          <w:tab w:val="left" w:pos="3630" w:leader="none"/>
        </w:tabs>
        <w:ind w:left="1800" w:hanging="1620"/>
        <w:jc w:val="both"/>
        <w:rPr/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>Ярослав БАБІЧ - виконавчий директор з питань правового забезпечення  ПКПП «Теплокомнсервіс»;</w:t>
      </w:r>
    </w:p>
    <w:p>
      <w:pPr>
        <w:pStyle w:val="Normal"/>
        <w:tabs>
          <w:tab w:val="clear" w:pos="708"/>
          <w:tab w:val="left" w:pos="3630" w:leader="none"/>
        </w:tabs>
        <w:ind w:left="1800" w:hanging="16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>Ірина ПАСІЧНА – начальник Управління соціальної політики Бучанської міської ради;</w:t>
      </w:r>
    </w:p>
    <w:p>
      <w:pPr>
        <w:pStyle w:val="Normal"/>
        <w:tabs>
          <w:tab w:val="clear" w:pos="708"/>
          <w:tab w:val="left" w:pos="3630" w:leader="none"/>
        </w:tabs>
        <w:ind w:left="1800" w:hanging="16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>Наталія КУХАР -  начальник відділу бухгалтерського обліку та звітності Управління соціальної політики Бучанської міської ради.</w:t>
      </w:r>
    </w:p>
    <w:p>
      <w:pPr>
        <w:pStyle w:val="Normal"/>
        <w:tabs>
          <w:tab w:val="clear" w:pos="708"/>
          <w:tab w:val="left" w:pos="3630" w:leader="none"/>
        </w:tabs>
        <w:ind w:left="1620" w:hanging="16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ради             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62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33:00Z</dcterms:created>
  <dc:creator>GL_BUH</dc:creator>
  <dc:description/>
  <cp:keywords/>
  <dc:language>en-US</dc:language>
  <cp:lastModifiedBy>Кухар</cp:lastModifiedBy>
  <cp:lastPrinted>2021-10-27T12:04:00Z</cp:lastPrinted>
  <dcterms:modified xsi:type="dcterms:W3CDTF">2021-11-05T10:33:00Z</dcterms:modified>
  <cp:revision>2</cp:revision>
  <dc:subject/>
  <dc:title> </dc:title>
</cp:coreProperties>
</file>